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" w:hAnsi="SimSun" w:cs="SimSun"/>
          <w:position w:val="0"/>
          <w:sz w:val="24"/>
          <w:sz w:val="24"/>
          <w:vertAlign w:val="baseline"/>
        </w:rPr>
      </w:pPr>
      <w:r>
        <w:rPr>
          <w:rFonts w:cs="SimSun" w:ascii="SimSun" w:hAnsi="SimSun"/>
          <w:position w:val="0"/>
          <w:sz w:val="24"/>
          <w:sz w:val="24"/>
          <w:vertAlign w:val="baseline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4435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13004800" cy="9753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04800" cy="975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7315200" cy="54864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0" cy="548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18649950" cy="139827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9950" cy="139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15240000" cy="114300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0" cy="1143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20320000" cy="152400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0" cy="1524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7315200" cy="54864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0" cy="548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8572500" cy="64293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0" cy="642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0pt;width:23.95pt;height:23.95pt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SimSun" w:ascii="SimSun" w:hAnsi="SimSun"/>
                <w:sz w:val="24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0pt;width:23.95pt;height:23.95pt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3333750" cy="278130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7315200" cy="548640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0" cy="548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9753600" cy="731520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0" cy="731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2428875" cy="242887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8128000" cy="609600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0" cy="609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2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HP</dc:creator>
  <dc:description/>
  <dc:language>en-US</dc:language>
  <cp:lastModifiedBy>HP</cp:lastModifiedBy>
  <dcterms:modified xsi:type="dcterms:W3CDTF">2015-01-03T01:35:56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